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ind w:left="2592" w:hanging="259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Electrical And Electronic System Troubleshooting And Maintenance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2" w:hanging="1422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electrical and electronic system troubleshooting and servicing requirement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ical and electronic system such as: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</w:t>
            </w:r>
            <w:r>
              <w:rPr>
                <w:rFonts w:cs="Arial Narrow" w:ascii="Arial Narrow" w:hAnsi="Arial Narrow"/>
                <w:sz w:val="22"/>
                <w:szCs w:val="22"/>
              </w:rPr>
              <w:t>, Wiring diagram and etc.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 : Method of servicing, Tools and equipment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62" w:hanging="63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 catalogue: Part number, Full diagram, etc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1062" w:hanging="63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345" w:hanging="2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heory of electrical and electronic principal for motorcycle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345" w:hanging="2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tools and equipment used for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ical and electronic system troubleshoot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nd its function such as: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meter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dering tool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dering past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ulator tap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ydrometer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cutter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terminal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ttery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345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electrical and electronic system troubleshoot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to be carry out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starting syste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starter moto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charging syste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ignition syste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lighting system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60" w:hanging="19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motorcycle electrical wiring troubleshooting procedures according to service manual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ype of electrical wiring system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rpret wiring diagram using service manual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cate electrical wiring system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method of wiring system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colour coding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ctify system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lete testing of electrical wiring system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starting system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damental knowledge  of starting system such as: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Function  and operation o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1080" w:hanging="648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arter motor wiring circuit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ing diagram, an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service starting system according to service manual such as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dentify the starting system / faulty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se correct electrical checking instrumen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ctify starting system / replace faulty components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ll operation of starting system testing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55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starting system component  such as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tter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in switch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‘</w:t>
            </w:r>
            <w:r>
              <w:rPr>
                <w:rFonts w:cs="Arial" w:ascii="Arial Narrow" w:hAnsi="Arial Narrow"/>
                <w:sz w:val="22"/>
                <w:szCs w:val="22"/>
              </w:rPr>
              <w:t>on /off’ switch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rter button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olenoid / starter relay / magnetic switch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s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rter cable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525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eck starting system functionality according to 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ll operation of starting system testing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per test procedure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 starter motor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damental knowledge </w:t>
            </w:r>
            <w:r>
              <w:rPr>
                <w:rFonts w:cs="Arial Narrow" w:ascii="Arial Narrow" w:hAnsi="Arial Narrow"/>
                <w:sz w:val="22"/>
                <w:szCs w:val="22"/>
              </w:rPr>
              <w:t>on starter motor  system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0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rter motor wiring circuit and component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0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starter motor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0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ction and operation of starter motor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70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uppressAutoHyphens w:val="false"/>
              <w:ind w:left="88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service starter motor according to service manual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ype of starter motor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faulty components of starter motor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/ replace faulty component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 starter motor</w:t>
            </w:r>
          </w:p>
          <w:p>
            <w:pPr>
              <w:pStyle w:val="ListParagraph"/>
              <w:suppressAutoHyphens w:val="false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42" w:leader="none"/>
              </w:tabs>
              <w:suppressAutoHyphens w:val="false"/>
              <w:ind w:left="885" w:hanging="88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 types and functions of starter motor  component 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5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sket kit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5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bon brush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5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harnes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5" w:leader="none"/>
              </w:tabs>
              <w:suppressAutoHyphens w:val="false"/>
              <w:ind w:left="1215" w:hanging="8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52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charging system inspectio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88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damental knowledge  of charging system such a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rging system wiring circui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ction and operation of charging system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88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eck charging system according to service manual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components of charging system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pect components of charging system with referring to service manual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faulty component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faulty components (if required)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ind w:left="885" w:hanging="88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charging system  component and its function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ttery ,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ctifier regulator,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harness,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gneto/alternator/generator, an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ind w:left="124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65" w:firstLine="7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ignition system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1032" w:leader="none"/>
              </w:tabs>
              <w:suppressAutoHyphens w:val="false"/>
              <w:ind w:left="1800" w:hanging="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1800" w:hanging="18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damental knowledge of ignition system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 of ignition system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160" w:hanging="18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Function and Operation of ignition system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ing circuit and construction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800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800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51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152" w:leader="none"/>
              </w:tabs>
              <w:suppressAutoHyphens w:val="false"/>
              <w:ind w:left="720" w:hanging="112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1800" w:hanging="18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service ignition system according to service manual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spark plug condition and sparking strength at high tension wire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valuate and re-gap spark plug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heck and service ignition circuit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nsure good and proper wiring 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Remove, service and reinstall all ignition related components,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ry out proper test to confirm each related ignition parts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1800" w:hanging="18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 ignition system  components and its function 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ttery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gnition coil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igh tension lead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ug cap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DI (  )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or 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tor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2160" w:hanging="18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,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21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otorcycle electrical wir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ind w:left="88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eck electrical wiring according to service manual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ype of electrical wir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method of wiring system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colour cod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ctify system / Diagnose electrical system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faulty system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air faulty system / replace faulty component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ctrical and electronic system testing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ind w:left="885" w:hanging="88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electrical and electronic system functionality according to service manual such as : 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ind w:left="885" w:hanging="88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wire colour code in electrical diagram according to service manual.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2" w:hanging="1422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electrical and electronic system troubleshooting and maintenance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electrical and electronic system troubleshooting and maintenance activities such as: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electrical and electronic system troubleshooting and maintenance activities according to company’s  SOP (Standard Operating Procedure)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85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65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85"/>
        </w:tabs>
        <w:ind w:left="268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65"/>
        </w:tabs>
        <w:ind w:left="37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85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5"/>
        </w:tabs>
        <w:ind w:left="484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885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35"/>
        </w:tabs>
        <w:ind w:left="16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30"/>
        </w:tabs>
        <w:ind w:left="18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25"/>
        </w:tabs>
        <w:ind w:left="202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75"/>
        </w:tabs>
        <w:ind w:left="277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885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2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05"/>
        </w:tabs>
        <w:ind w:left="19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35"/>
        </w:tabs>
        <w:ind w:left="22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65"/>
        </w:tabs>
        <w:ind w:left="256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55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5"/>
        </w:tabs>
        <w:ind w:left="358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05"/>
        </w:tabs>
        <w:ind w:left="460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Narrow" w:hAnsi="Arial Narrow" w:cs="Arial Narrow"/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1-06T11:39:00Z</cp:lastPrinted>
  <dcterms:modified xsi:type="dcterms:W3CDTF">2014-07-10T05:38:00Z</dcterms:modified>
  <cp:revision>19</cp:revision>
  <dc:subject/>
  <dc:title>ANNEX 4</dc:title>
</cp:coreProperties>
</file>